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3.07.17), 03-06.5323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Иваново    -    Москва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290,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    290,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00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анкостроителей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жнев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7 "Волга"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оссе Энтузиаст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вободный проспект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ов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Фрязев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00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: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1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2</Characters>
  <CharactersWithSpaces>1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43:00Z</dcterms:created>
  <dc:creator/>
  <dc:description/>
  <dc:language>en-US</dc:language>
  <cp:lastModifiedBy/>
  <dcterms:modified xsi:type="dcterms:W3CDTF">2017-08-11T13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